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0" w:right="1507" w:hanging="0"/>
        <w:jc w:val="center"/>
        <w:rPr/>
      </w:pPr>
      <w:r>
        <w:rPr>
          <w:b/>
          <w:bCs/>
          <w:color w:val="3087B3"/>
          <w:sz w:val="30"/>
          <w:szCs w:val="30"/>
        </w:rPr>
        <w:t>172033: Timestamp Differential in VistA Functional Testing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0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Mar 26, 2018 3:37:2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16, 2018 12:02:09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>Originator:</w:t>
        <w:tab/>
        <w:t>Owner:</w:t>
      </w:r>
    </w:p>
    <w:p>
      <w:pPr>
        <w:pStyle w:val="TextBody"/>
        <w:bidi w:val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-8404860</wp:posOffset>
                </wp:positionH>
                <wp:positionV relativeFrom="page">
                  <wp:posOffset>1270</wp:posOffset>
                </wp:positionV>
                <wp:extent cx="23694390" cy="4641850"/>
                <wp:effectExtent l="4445" t="1905" r="4445" b="127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4480" cy="4641840"/>
                          <a:chOff x="0" y="0"/>
                          <a:chExt cx="23694480" cy="4641840"/>
                        </a:xfrm>
                      </wpg:grpSpPr>
                      <wps:wsp>
                        <wps:cNvSpPr/>
                        <wps:spPr>
                          <a:xfrm>
                            <a:off x="8406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7160" y="0"/>
                            <a:ext cx="12600" cy="46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0" y="0"/>
                            <a:ext cx="12600" cy="464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720" y="3669120"/>
                            <a:ext cx="699840" cy="9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8560" y="3669120"/>
                            <a:ext cx="698400" cy="9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4480" cy="449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st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Q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an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uidelin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OC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ing.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rienc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ligh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ifference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ponse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ing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ite’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/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.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si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ite’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rkflow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ecu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ip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ju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ording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requisi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user must have VistA acc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mp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ur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f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twe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end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(PADE)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stamp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istA</w:t>
                              </w:r>
                              <w:r>
                                <w:rPr>
                                  <w:spacing w:val="53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.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.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bou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mulat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unctionalit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NS.URL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 This cannot be tested in a development environment and should be tested in a site using CareFusion Pyxis 4000 series system preferably for a pocket load trans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gt;2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ur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urren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99130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198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 Entered: 031618.113123   D/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ed:031618.113124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_ML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#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198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1618.113124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FULLY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spacing w:val="5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vin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M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05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D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661.8pt;margin-top:0.1pt;width:1865.7pt;height:365.5pt" coordorigin="-13236,2" coordsize="37314,7310">
                <v:shape id="shape_0" stroked="f" o:allowincell="f" style="position:absolute;left:-13236;top:2;width:37313;height:70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st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Q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an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uidelin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OC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ing.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rienc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ligh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ifference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ponse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ing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ite’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/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.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si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ite’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rkflow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ecu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ip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ju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ording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requisi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user must have VistA acc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mp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ur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f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twe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end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(PADE)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stamp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istA</w:t>
                        </w:r>
                        <w:r>
                          <w:rPr>
                            <w:spacing w:val="53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.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.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bou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mulat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unctionalit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NS.URL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 This cannot be tested in a development environment and should be tested in a site using CareFusion Pyxis 4000 series system preferably for a pocket load transa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gt;2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ur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urren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99130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198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 Entered: 031618.113123   D/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ed:031618.113124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_ML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#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198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1618.113124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FULLY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spacing w:val="5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vin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M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05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D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644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85290"/>
                <wp:effectExtent l="1905" t="254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85160"/>
                          <a:chOff x="0" y="0"/>
                          <a:chExt cx="6863760" cy="1685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7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2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7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64782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H|~^\&amp;|PSJ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|500~CTST.FO-BIRMURL        ~DNS|PSJ</w:t>
                              </w:r>
                              <w:r>
                                <w:rPr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|~~DNS|20180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113119-0500||OMS~O05~OMS_O05|500519889|T|2.5|||AL|NE|USA</w:t>
                              </w:r>
                              <w:r>
                                <w:rPr>
                                  <w:spacing w:val="1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X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PM|L|PYXISRX1|PYXCAB_RD3|2|D5|2680^LISINOPRIL</w:t>
                              </w:r>
                              <w:r>
                                <w:rPr>
                                  <w:spacing w:val="-5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MGTAB|U|6|6|1|CAN^xxxxxxx^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||5|528A8|AL-ER|1||12|2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180316161503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|||||||||||||||TAB|||||||||||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32.7pt" coordorigin="2,2" coordsize="10809,2654">
                <v:shape id="shape_0" stroked="f" o:allowincell="f" style="position:absolute;left:298;top:2;width:10201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H|~^\&amp;|PSJ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|500~CTST.FO-BIRMURL        ~DNS|PSJ</w:t>
                        </w:r>
                        <w:r>
                          <w:rPr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|~~DNS|20180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113119-0500||OMS~O05~OMS_O05|500519889|T|2.5|||AL|NE|USA</w:t>
                        </w:r>
                        <w:r>
                          <w:rPr>
                            <w:spacing w:val="1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X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PM|L|PYXISRX1|PYXCAB_RD3|2|D5|2680^LISINOPRIL</w:t>
                        </w:r>
                        <w:r>
                          <w:rPr>
                            <w:spacing w:val="-5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MGTAB|U|6|6|1|CAN^xxxxxxx^xxx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||5|528A8|AL-ER|1||12|2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180316161503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|||||||||||||||TAB||||||||||||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757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Test 1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Test 1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59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og in to VistA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36" w:hanging="0"/>
                              <w:rPr/>
                            </w:pPr>
                            <w:r>
                              <w:rPr/>
                              <w:t xml:space="preserve">The "SELECT OPTION NAME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59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og in to VistA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36" w:hanging="0"/>
                        <w:rPr/>
                      </w:pPr>
                      <w:r>
                        <w:rPr/>
                        <w:t xml:space="preserve">The "SELECT OPTION NAME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/>
                              <w:t>PSJ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 xml:space="preserve">PADE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"PAD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A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NU:"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/>
                        <w:t>PSJ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 xml:space="preserve">PADE </w:t>
                      </w:r>
                      <w:r>
                        <w:rPr/>
                        <w:t>MA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"PAD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A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NU:"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31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31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P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REPORT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PTION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YXISRX1//:"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P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REPORT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PTION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YXISRX1//:"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VENTORY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YXISRX1//:"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VENTORY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YXISRX1//:"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69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69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VISION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^ALL//:"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VISION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^ALL//:"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2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31046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EN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TART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:"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08.15pt" coordorigin="2,2" coordsize="10809,2163">
                <v:shape id="shape_0" stroked="f" o:allowincell="f" style="position:absolute;left:2953;top:2;width:4888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EN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TART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:"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15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2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314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31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"EN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EN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DATE:"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"EN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EN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DATE:"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31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3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"F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PA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ENSIN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EVICE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"F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PA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ENSIN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EVICE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-813435</wp:posOffset>
                </wp:positionH>
                <wp:positionV relativeFrom="page">
                  <wp:posOffset>1270</wp:posOffset>
                </wp:positionV>
                <wp:extent cx="7678420" cy="2626995"/>
                <wp:effectExtent l="4445" t="2540" r="0" b="635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8440" cy="2626920"/>
                          <a:chOff x="0" y="0"/>
                          <a:chExt cx="7678440" cy="2626920"/>
                        </a:xfrm>
                      </wpg:grpSpPr>
                      <wps:wsp>
                        <wps:cNvSpPr/>
                        <wps:spPr>
                          <a:xfrm>
                            <a:off x="814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5840" y="0"/>
                            <a:ext cx="12600" cy="2532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0"/>
                            <a:ext cx="12600" cy="2532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99840"/>
                            <a:ext cx="12600" cy="9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79200"/>
                            <a:ext cx="26100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97000"/>
                            <a:ext cx="6557040" cy="94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repor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transaction time is &gt; 2 hours in future. Therefor the timestamp is put in as NOW (current) in the re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LISINOPRIL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10MG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TAB(2680)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PADE:</w:t>
                              </w:r>
                              <w:r>
                                <w:rPr>
                                  <w:spacing w:val="-34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PYXCAB_RD3(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pacing w:val="-19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Location: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2_1_D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2360" y="2161440"/>
                            <a:ext cx="128592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Transaction</w:t>
                              </w: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Tra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9240" y="2161440"/>
                            <a:ext cx="26604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Be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01320" y="2161440"/>
                            <a:ext cx="26028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90160" y="2289960"/>
                            <a:ext cx="78876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Transa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38440" y="2418840"/>
                            <a:ext cx="70596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Witness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64.05pt;margin-top:0.1pt;width:604.6pt;height:206.9pt" coordorigin="-1281,2" coordsize="12092,4138">
                <v:shape id="shape_0" stroked="f" o:allowincell="f" style="position:absolute;left:-338;top:127;width:4109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81;top:1887;width:10325;height:14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repor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transaction time is &gt; 2 hours in future. Therefor the timestamp is put in as NOW (current) in the repo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LISINOPRIL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10MG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TAB(2680)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PADE:</w:t>
                        </w:r>
                        <w:r>
                          <w:rPr>
                            <w:spacing w:val="-34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PYXCAB_RD3(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pacing w:val="-19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Location: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2_1_D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;top:3406;width:2024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Transaction</w:t>
                        </w: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Tra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16;top:3406;width:41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Be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63;top:3406;width:409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3;top:3609;width:1241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Transa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74;top:3811;width:1111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Witness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368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-248285</wp:posOffset>
                </wp:positionH>
                <wp:positionV relativeFrom="page">
                  <wp:posOffset>1270</wp:posOffset>
                </wp:positionV>
                <wp:extent cx="7113270" cy="2573020"/>
                <wp:effectExtent l="4445" t="2540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2572920"/>
                          <a:chOff x="0" y="0"/>
                          <a:chExt cx="7113240" cy="2572920"/>
                        </a:xfrm>
                      </wpg:grpSpPr>
                      <wps:wsp>
                        <wps:cNvSpPr/>
                        <wps:spPr>
                          <a:xfrm>
                            <a:off x="7100640" y="0"/>
                            <a:ext cx="12600" cy="256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560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12600" cy="256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320"/>
                            <a:ext cx="711360" cy="4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Date/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B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16880" y="13320"/>
                            <a:ext cx="32328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63440" y="13320"/>
                            <a:ext cx="68256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O-R</w:t>
                              </w: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B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6960" y="13320"/>
                            <a:ext cx="24084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Qt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07680" y="13320"/>
                            <a:ext cx="86724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Bal</w:t>
                              </w:r>
                              <w:r>
                                <w:rPr>
                                  <w:spacing w:val="150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Pati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9800" y="513000"/>
                            <a:ext cx="1524600" cy="4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/16/18 11:31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Amjdusyeys,</w:t>
                              </w:r>
                              <w:r>
                                <w:rPr>
                                  <w:spacing w:val="-34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Uhalhs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4040" y="51444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32920" y="51444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22520" y="51444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320" y="893520"/>
                            <a:ext cx="1503000" cy="4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03/16/18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12:15</w:t>
                              </w:r>
                              <w:r>
                                <w:rPr>
                                  <w:spacing w:val="-16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Ntapyelkj,</w:t>
                              </w:r>
                              <w:r>
                                <w:rPr>
                                  <w:spacing w:val="-34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Wnsplm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5240" y="89352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94840" y="89352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83720" y="89352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546920"/>
                            <a:ext cx="24778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d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.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19.55pt;margin-top:0.1pt;width:560.1pt;height:202.6pt" coordorigin="-391,2" coordsize="11202,4052">
                <v:shape id="shape_0" stroked="f" o:allowincell="f" style="position:absolute;left:173;top:23;width:1119;height:6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Date/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83;top:23;width:50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1;top:23;width:1074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O-R</w:t>
                        </w: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B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08;top:23;width:37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eastAsia="Noto Sans" w:ascii="Lucida Console" w:hAnsi="Lucida Console" w:cs="Lucida Console"/>
                            <w:lang w:eastAsia="zh-CN" w:bidi="hi-IN"/>
                          </w:rPr>
                          <w:t>Qt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18;top:23;width:1365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Bal</w:t>
                        </w:r>
                        <w:r>
                          <w:rPr>
                            <w:spacing w:val="150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Pati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7;top:810;width:2400;height:6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/16/18 11:31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Amjdusyeys,</w:t>
                        </w:r>
                        <w:r>
                          <w:rPr>
                            <w:spacing w:val="-34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Uhalhs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58;top:812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28;top:812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99;top:812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5;top:1409;width:2366;height:6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03/16/18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12:15</w:t>
                        </w:r>
                        <w:r>
                          <w:rPr>
                            <w:spacing w:val="-16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Ntapyelkj,</w:t>
                        </w:r>
                        <w:r>
                          <w:rPr>
                            <w:spacing w:val="-34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Wnsplm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54;top:1409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25;top:1409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95;top:1409;width:138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1;top:2438;width:3901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d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.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6413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326" w:hanging="0"/>
                              <w:rPr/>
                            </w:pPr>
                            <w:r>
                              <w:rPr/>
                              <w:t xml:space="preserve">Test 1: End of test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326" w:hanging="0"/>
                        <w:rPr/>
                      </w:pPr>
                      <w:r>
                        <w:rPr/>
                        <w:t xml:space="preserve">Test 1: End of test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-4438015</wp:posOffset>
                </wp:positionH>
                <wp:positionV relativeFrom="page">
                  <wp:posOffset>1270</wp:posOffset>
                </wp:positionV>
                <wp:extent cx="15621635" cy="3521075"/>
                <wp:effectExtent l="5080" t="1905" r="0" b="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1480" cy="3521160"/>
                          <a:chOff x="0" y="0"/>
                          <a:chExt cx="15621480" cy="3521160"/>
                        </a:xfrm>
                      </wpg:grpSpPr>
                      <wps:wsp>
                        <wps:cNvSpPr/>
                        <wps:spPr>
                          <a:xfrm>
                            <a:off x="44391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0320" y="0"/>
                            <a:ext cx="12600" cy="350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0"/>
                            <a:ext cx="12600" cy="350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5621480" cy="207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requisi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user must have VistA acc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mp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ur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f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twe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end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(PADE)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stamp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istA</w:t>
                              </w:r>
                              <w:r>
                                <w:rPr>
                                  <w:spacing w:val="53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.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.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bou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L7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mulat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unctionality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NS.URL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vTST</w:t>
                              </w:r>
                              <w:r>
                                <w:rPr>
                                  <w:b/>
                                  <w:bCs/>
                                  <w:spacing w:val="-3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mp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ur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f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twe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ndo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(PADE)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ADE</w:t>
                              </w:r>
                              <w:r>
                                <w:rPr>
                                  <w:spacing w:val="37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ult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u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mulate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1640" y="2181960"/>
                            <a:ext cx="1957680" cy="73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 2 hours from the current ti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pacing w:val="-14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pacing w:val="-14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59912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55360" y="2523600"/>
                            <a:ext cx="163944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#:</w:t>
                              </w:r>
                              <w:r>
                                <w:rPr>
                                  <w:spacing w:val="-18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5005198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3560" y="2644200"/>
                            <a:ext cx="62460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 Entered: 031618.112808   D/T Processed: 031618.1128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cal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k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_ML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#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5198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/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1618.112809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FULLY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spacing w:val="5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G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vin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SJ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M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n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0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349.45pt;margin-top:0.1pt;width:1230.05pt;height:277.25pt" coordorigin="-6989,2" coordsize="24601,5545">
                <v:shape id="shape_0" stroked="f" o:allowincell="f" style="position:absolute;left:-6989;top:127;width:24600;height:32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requisit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user must have VistA acc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mp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ur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f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twe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end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(PADE)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stamp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istA</w:t>
                        </w:r>
                        <w:r>
                          <w:rPr>
                            <w:spacing w:val="53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.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.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bou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L7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mulat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unctionality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NS.URL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vTST</w:t>
                        </w:r>
                        <w:r>
                          <w:rPr>
                            <w:b/>
                            <w:bCs/>
                            <w:spacing w:val="-3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mp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ur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f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twe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ndo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(PADE)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ADE</w:t>
                        </w:r>
                        <w:r>
                          <w:rPr>
                            <w:spacing w:val="37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ult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u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mulate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15;top:3438;width:3082;height:11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 2 hours from the current ti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pacing w:val="-14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#:</w:t>
                        </w:r>
                        <w:r>
                          <w:rPr>
                            <w:spacing w:val="-14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59912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62;top:3976;width:2581;height:3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#:</w:t>
                        </w:r>
                        <w:r>
                          <w:rPr>
                            <w:spacing w:val="-18"/>
                            <w:rFonts w:eastAsia="Noto Sans" w:ascii="Lucida Console" w:hAnsi="Lucida Console" w:cs="Lucida Console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Lucida Console" w:hAnsi="Lucida Console" w:cs="Lucida Console"/>
                            <w:lang w:eastAsia="zh-CN" w:bidi="hi-IN"/>
                          </w:rPr>
                          <w:t>5005198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960;top:4166;width:9835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 Entered: 031618.112808   D/T Processed: 031618.1128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cal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k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_ML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#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5198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/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1618.112809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FULLY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spacing w:val="5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G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vin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SJ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M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n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0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50456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1746250</wp:posOffset>
                </wp:positionH>
                <wp:positionV relativeFrom="page">
                  <wp:posOffset>1270</wp:posOffset>
                </wp:positionV>
                <wp:extent cx="10348595" cy="1960880"/>
                <wp:effectExtent l="5080" t="1905" r="6604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8560" cy="1960920"/>
                          <a:chOff x="0" y="0"/>
                          <a:chExt cx="10348560" cy="1960920"/>
                        </a:xfrm>
                      </wpg:grpSpPr>
                      <wps:wsp>
                        <wps:cNvSpPr/>
                        <wps:spPr>
                          <a:xfrm>
                            <a:off x="8598600" y="0"/>
                            <a:ext cx="12600" cy="194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948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0"/>
                            <a:ext cx="12600" cy="194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48560" cy="123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A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SH|~^\&amp;|PSJ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</w:t>
                              </w:r>
                              <w:r>
                                <w:rPr>
                                  <w:spacing w:val="-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ER|500~CTST.FO-BIRMURL        ~DNS|PSJ</w:t>
                              </w:r>
                              <w:r>
                                <w:rPr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|~~DNS|2018031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112807-0500||OMS~O05~OMS_O05|500519887|T|2.5|||AL|NE|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X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PM|L|PYXISRX1|PYXCAB_RD3|2|D5|2680^LISINOPRIL</w:t>
                              </w:r>
                              <w:r>
                                <w:rPr>
                                  <w:spacing w:val="-5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MGTAB|U|6|6|1|CAN^xxxx^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||5|528A8|AL-ER|1||12|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0316121503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|||||||||||||||TAB</w:t>
                              </w: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eastAsia="Noto Sans" w:ascii="Lucida Console" w:hAnsi="Lucida Console" w:cs="Lucida Console"/>
                                  <w:lang w:eastAsia="zh-CN" w:bidi="hi-IN"/>
                                </w:rPr>
                                <w:t>|||||||||||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37.5pt;margin-top:0.1pt;width:814.85pt;height:154.4pt" coordorigin="-2750,2" coordsize="16297,3088">
                <v:shape id="shape_0" stroked="f" o:allowincell="f" style="position:absolute;left:-2750;top:2;width:16296;height:193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A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SH|~^\&amp;|PSJ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</w:t>
                        </w:r>
                        <w:r>
                          <w:rPr>
                            <w:spacing w:val="-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ER|500~CTST.FO-BIRMURL        ~DNS|PSJ</w:t>
                        </w:r>
                        <w:r>
                          <w:rPr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|~~DNS|2018031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112807-0500||OMS~O05~OMS_O05|500519887|T|2.5|||AL|NE|U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X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PM|L|PYXISRX1|PYXCAB_RD3|2|D5|2680^LISINOPRIL</w:t>
                        </w:r>
                        <w:r>
                          <w:rPr>
                            <w:spacing w:val="-5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MGTAB|U|6|6|1|CAN^xxxx^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||5|528A8|AL-ER|1||12|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0316121503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|||||||||||||||TAB</w:t>
                        </w:r>
                        <w:r>
                          <w:rPr>
                            <w:spacing w:val="-2"/>
                            <w:sz w:val="20"/>
                            <w:szCs w:val="20"/>
                            <w:rFonts w:eastAsia="Noto Sans" w:ascii="Lucida Console" w:hAnsi="Lucida Console" w:cs="Lucida Console"/>
                            <w:lang w:eastAsia="zh-CN" w:bidi="hi-IN"/>
                          </w:rPr>
                          <w:t>||||||||||||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513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pea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tep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11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bov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rom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5"/>
                              </w:rPr>
                              <w:t>es</w:t>
                            </w:r>
                            <w:r>
                              <w:rPr>
                                <w:spacing w:val="-6"/>
                              </w:rPr>
                              <w:t>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Repea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tep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11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bov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rom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5"/>
                        </w:rPr>
                        <w:t>es</w:t>
                      </w:r>
                      <w:r>
                        <w:rPr>
                          <w:spacing w:val="-6"/>
                        </w:rPr>
                        <w:t>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-815975</wp:posOffset>
                </wp:positionH>
                <wp:positionV relativeFrom="page">
                  <wp:posOffset>1270</wp:posOffset>
                </wp:positionV>
                <wp:extent cx="7680960" cy="3860165"/>
                <wp:effectExtent l="4445" t="2540" r="0" b="635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0960" cy="3860280"/>
                          <a:chOff x="0" y="0"/>
                          <a:chExt cx="7680960" cy="3860280"/>
                        </a:xfrm>
                      </wpg:grpSpPr>
                      <wps:wsp>
                        <wps:cNvSpPr/>
                        <wps:spPr>
                          <a:xfrm>
                            <a:off x="8172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12600" cy="38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12600" cy="38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79200"/>
                            <a:ext cx="26100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74960"/>
                            <a:ext cx="68540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following repor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urs.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efor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mp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lecte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INOPRI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M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(2680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DE:</w:t>
                              </w:r>
                              <w:r>
                                <w:rPr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XCAB_RD3(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cation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_1_D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6440" y="2022480"/>
                            <a:ext cx="1193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 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nsa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06080" y="2022480"/>
                            <a:ext cx="246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58320" y="2022480"/>
                            <a:ext cx="234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9440" y="2392560"/>
                            <a:ext cx="637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/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5800" y="2268720"/>
                            <a:ext cx="16016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nes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5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-R 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l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13040" y="2392560"/>
                            <a:ext cx="719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l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760" y="2639160"/>
                            <a:ext cx="2642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0920" y="3007440"/>
                            <a:ext cx="1261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/16/18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:31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hsitkmb,</w:t>
                              </w:r>
                              <w:r>
                                <w:rPr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mtsnsi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8040" y="3007440"/>
                            <a:ext cx="991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8480" y="3375720"/>
                            <a:ext cx="12711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/16/18 12:15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Zxuitsme,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ghnu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7880" y="3375720"/>
                            <a:ext cx="991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64.25pt;margin-top:0.1pt;width:604.8pt;height:303.95pt" coordorigin="-1285,2" coordsize="12096,6079">
                <v:shape id="shape_0" stroked="f" o:allowincell="f" style="position:absolute;left:-339;top:127;width:4109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85;top:1695;width:1079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following repor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urs.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efor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mp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lecte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INOPRI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M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(2680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DE:</w:t>
                        </w:r>
                        <w:r>
                          <w:rPr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XCAB_RD3(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cation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_1_D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;top:3187;width:187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 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nsa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89;top:3187;width:3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59;top:3187;width:3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3;top:3770;width:100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/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29;top:3575;width:252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nes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5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-R 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l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45;top:3770;width:113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l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7;top:4158;width:416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2;top:4738;width:1985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/16/18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:31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hsitkmb,</w:t>
                        </w:r>
                        <w:r>
                          <w:rPr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mtsnsi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82;top:4738;width:15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4;top:5318;width:200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/16/18 12:15L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Zxuitsme,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ghnuc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50;top:5318;width:15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6334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92530"/>
                <wp:effectExtent l="1905" t="1905" r="0" b="0"/>
                <wp:wrapNone/>
                <wp:docPr id="4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92680"/>
                          <a:chOff x="0" y="0"/>
                          <a:chExt cx="6863760" cy="11926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7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7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0"/>
                            <a:ext cx="2477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d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ort.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93.85pt" coordorigin="2,2" coordsize="10809,1877">
                <v:shape id="shape_0" stroked="f" o:allowincell="f" style="position:absolute;left:3448;top:2;width:390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d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ort.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8300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72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 2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726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 2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4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Lucida Conso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footer" Target="footer4.xml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footer" Target="footer5.xml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footer" Target="footer6.xml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footer" Target="footer7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3:00Z</dcterms:created>
  <dc:creator/>
  <dc:description/>
  <dc:language>en-US</dc:language>
  <cp:lastModifiedBy/>
  <dcterms:modified xsi:type="dcterms:W3CDTF">2018-11-21T13:23:00Z</dcterms:modified>
  <cp:revision>1</cp:revision>
  <dc:subject/>
  <dc:title/>
</cp:coreProperties>
</file>